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5972175" cy="1290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1290960"/>
                          <a:chOff x="0" y="0"/>
                          <a:chExt cx="5972040" cy="1290960"/>
                        </a:xfrm>
                      </wpg:grpSpPr>
                      <wps:wsp>
                        <wps:cNvSpPr txBox="1"/>
                        <wps:spPr>
                          <a:xfrm>
                            <a:off x="0" y="420840"/>
                            <a:ext cx="13690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Tipos de estímulo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356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3560" y="70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8000" y="129600"/>
                            <a:ext cx="14522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su naturalez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702360"/>
                            <a:ext cx="14522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su ori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1948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9480" y="33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26866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Físicos: luz, ∆Tª, ondas sonoras, contacto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285840"/>
                            <a:ext cx="2750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Químicos: sal en el agua, C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 en la sangr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9560" y="70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9560" y="9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7680" y="572760"/>
                            <a:ext cx="22312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Externos: en el medio externo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853560"/>
                            <a:ext cx="26884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Internos: en el interior del organismo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4pt;width:470.25pt;height:101.65pt" coordorigin="360,1080" coordsize="9405,2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743;width:215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Tipos de estímulos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8;top:1620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8;top:2194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98;top:1284;width:2286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su naturaleza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2814;top:2186;width:228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su origen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430;top:1284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0;top:1612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9;top:1080;width:4230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Físicos: luz, ∆Tª, ondas sonoras, contacto.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434;top:1530;width:4330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Químicos: sal en el agua, C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 en la sangre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446;top:2186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6;top:2514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7;top:1982;width:351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Externos: en el medio externo.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427;top:2424;width:4233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Internos: en el interior del organismo.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b/>
          <w:u w:val="single"/>
        </w:rPr>
        <w:t>TIPOS DE ESTÍMUL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u w:val="single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IPOS DE RECEPTORE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en-US" w:eastAsia="en-US"/>
        </w:rPr>
      </w:pPr>
      <w:r>
        <w:rPr>
          <w:rFonts w:cs="Trebuchet MS" w:ascii="Trebuchet MS" w:hAnsi="Trebuchet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753225" cy="20770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77200"/>
                          <a:chOff x="0" y="0"/>
                          <a:chExt cx="6753240" cy="20772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464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Tipos de receptor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020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5040" y="14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960" y="343080"/>
                            <a:ext cx="18579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el tipo de estímulo al que son sensibl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443960"/>
                            <a:ext cx="175392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el lugar que ocup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2440" y="1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44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Mecan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1920" y="140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1920" y="18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1292760"/>
                            <a:ext cx="3086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Exterorreceptores: en la superficie del cuerp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864440"/>
                            <a:ext cx="3086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Interorreceptores: situados internamen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2440" y="34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Quimi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5720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Term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Fot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66680" y="77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5pt;width:531.75pt;height:163.55pt" coordorigin="-360,157" coordsize="10635,3271">
                <v:shape id="shape_0" fillcolor="white" stroked="t" o:allowincell="f" style="position:absolute;left:-360;top:1597;width:230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Tipos de receptores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2302;top:123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1;top:249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11;top:697;width:292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el tipo de estímulo al que son sensibles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2311;top:2431;width:276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el lugar que ocupen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581;top:33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1;top:105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65;top:15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Mecan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407;top:2373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7;top:312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1;top:2193;width:485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Exterorreceptores: en la superficie del cuerpo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401;top:3093;width:485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Interorreceptores: situados internamente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581;top:69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80;top:51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Quimi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580;top:87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Term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580;top:123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Fot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572;top:1372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911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736"/>
        <w:gridCol w:w="1715"/>
        <w:gridCol w:w="1444"/>
        <w:gridCol w:w="1433"/>
        <w:gridCol w:w="1183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ímul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pto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rgan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tid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onos y bastones de la retina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635</wp:posOffset>
                  </wp:positionV>
                  <wp:extent cx="342900" cy="5308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luminos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das sonora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Células ciliadas del caracol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44" w:dyaOrig="65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pt;height:57.65pt" filled="f" o:ole="">
                  <v:imagedata r:id="rId4" o:title=""/>
                </v:shape>
                <o:OLEObject Type="Embed" ProgID="" ShapeID="ole_rId3" DrawAspect="Content" ObjectID="_2012331087" r:id="rId3"/>
              </w:objec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mecánic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do intern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d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, presión o pun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eceptores y terminaciones nerviosas de la dermis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5" w:dyaOrig="38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.9pt;height:56.15pt" filled="f" o:ole="">
                  <v:imagedata r:id="rId6" o:title=""/>
                </v:shape>
                <o:OLEObject Type="Embed" ProgID="" ShapeID="ole_rId5" DrawAspect="Content" ObjectID="_1033402362" r:id="rId5"/>
              </w:objec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lang w:val="es-ES_tradnl"/>
              </w:rPr>
              <w:t>Cambios de temperatur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Receptores específicos de la dermis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térmic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ncias dispersas en el ai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élulas y terminaciones de la pituitaria amarill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7540" cy="9512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químic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tuitaria amarilla de las fosas nasal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fa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éculas disueltas en agua o saliv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élulas de los botones gustativo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6477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ilas gustativas de la lengu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usto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en-US" w:eastAsia="en-US"/>
        </w:rPr>
      </w:pPr>
      <w:r>
        <w:rPr>
          <w:rFonts w:cs="Trebuchet MS" w:ascii="Trebuchet MS" w:hAnsi="Trebuchet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</wp:posOffset>
                </wp:positionH>
                <wp:positionV relativeFrom="paragraph">
                  <wp:posOffset>57150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450pt" to="53.65pt,4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9105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de la retina: conos y ba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de la retina: conos y baston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94335</wp:posOffset>
                </wp:positionV>
                <wp:extent cx="3543300" cy="2856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856960"/>
                          <a:chOff x="0" y="0"/>
                          <a:chExt cx="3543480" cy="285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9280" y="631080"/>
                            <a:ext cx="2284200" cy="22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5400"/>
                            <a:ext cx="126180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7760" y="248400"/>
                            <a:ext cx="518040" cy="535320"/>
                          </a:xfrm>
                          <a:custGeom>
                            <a:avLst/>
                            <a:gdLst>
                              <a:gd name="textAreaLeft" fmla="*/ 0 w 293760"/>
                              <a:gd name="textAreaRight" fmla="*/ 294120 w 293760"/>
                              <a:gd name="textAreaTop" fmla="*/ 0 h 303480"/>
                              <a:gd name="textAreaBottom" fmla="*/ 303840 h 30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509760"/>
                            <a:ext cx="125640" cy="129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05pt;width:279pt;height:224.95pt" coordorigin="-180,621" coordsize="5580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3;top:1615;width:3596;height:35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71;width:1986;height:16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1218;top:1012;width:815;height:8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3,621" to="1103,122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1142;top:1424;width:197;height:20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080635</wp:posOffset>
                </wp:positionV>
                <wp:extent cx="6743700" cy="2343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343240"/>
                          <a:chOff x="0" y="0"/>
                          <a:chExt cx="6743880" cy="2343240"/>
                        </a:xfrm>
                      </wpg:grpSpPr>
                      <wps:wsp>
                        <wps:cNvSpPr/>
                        <wps:spPr>
                          <a:xfrm>
                            <a:off x="2238480" y="87624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114480"/>
                            <a:ext cx="2057400" cy="2028960"/>
                          </a:xfrm>
                        </wpg:grpSpPr>
                        <pic:pic xmlns:pic="http://schemas.openxmlformats.org/drawingml/2006/picture">
                          <pic:nvPicPr>
                            <pic:cNvPr id="2" name="caracol" descr=""/>
                            <pic:cNvPicPr/>
                          </pic:nvPicPr>
                          <pic:blipFill>
                            <a:blip r:embed="rId13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114480" y="114120"/>
                              <a:ext cx="1819440" cy="19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1257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7400" cy="2019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800280"/>
                            <a:ext cx="1371600" cy="914400"/>
                          </a:xfrm>
                        </wpg:grpSpPr>
                        <pic:pic xmlns:pic="http://schemas.openxmlformats.org/drawingml/2006/picture">
                          <pic:nvPicPr>
                            <pic:cNvPr id="3" name="oido-interno-embriologia_image007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14120"/>
                              <a:ext cx="1371600" cy="7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860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8520" y="1371600"/>
                            <a:ext cx="853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04812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800" y="1486080"/>
                            <a:ext cx="1486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28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00.05pt;width:531pt;height:184.45pt" coordorigin="-540,8001" coordsize="10620,3689">
                <v:rect id="shape_0" stroked="t" o:allowincell="f" style="position:absolute;left:2985;top:9381;width:107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4500;top:8181;width:3240;height:3194">
                  <v:shape id="shape_0" ID="caracol" stroked="f" o:allowincell="f" style="position:absolute;left:4680;top:8361;width:2864;height:301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400;top:10161;width:539;height:5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500;top:8181;width:3239;height:3179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7920;top:9261;width:2160;height:1440">
                  <v:shape id="shape_0" ID="oido-interno-embriologia_image007" stroked="f" o:allowincell="f" style="position:absolute;left:7920;top:9441;width:2159;height:115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8280;top:9261;width:1439;height:1439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4056,10161" to="5399,1016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40;top:8001;width:4799;height:34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5940,10341" to="8279,1034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640,8901" to="8640,9800" stroked="t" o:allowincell="f" style="position:absolute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600,10251" to="3600,1169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1994535</wp:posOffset>
            </wp:positionV>
            <wp:extent cx="2495550" cy="18954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908935</wp:posOffset>
                </wp:positionV>
                <wp:extent cx="685800" cy="152400"/>
                <wp:effectExtent l="5080" t="7620" r="1270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ightArrow">
                          <a:avLst>
                            <a:gd name="adj1" fmla="val 50000"/>
                            <a:gd name="adj2" fmla="val 112589"/>
                          </a:avLst>
                        </a:prstGeom>
                        <a:solidFill>
                          <a:srgbClr val="9999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99ff" stroked="t" o:allowincell="f" style="position:absolute;margin-left:261pt;margin-top:229.05pt;width:53.95pt;height:11.95pt;mso-wrap-style:none;v-text-anchor:middle" type="_x0000_t13">
                <v:fill o:detectmouseclick="t" type="solid" color2="#666600" opacity="0.29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337810</wp:posOffset>
                </wp:positionV>
                <wp:extent cx="13716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élulas sensoriales auditiv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20.3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élulas sensoriales audi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7366635</wp:posOffset>
                </wp:positionV>
                <wp:extent cx="5715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rac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80.0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ra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737735</wp:posOffset>
                </wp:positionV>
                <wp:extent cx="18288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auditivas del caracol o cócl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73.0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auditivas del caracol o cóc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895</wp:posOffset>
                </wp:positionH>
                <wp:positionV relativeFrom="paragraph">
                  <wp:posOffset>-748665</wp:posOffset>
                </wp:positionV>
                <wp:extent cx="491680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SITUACIÓN DE LOS RECEPTORES EN LOS ÓRGANOS DE LOS SENTID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8pt;mso-wrap-distance-left:9.05pt;mso-wrap-distance-right:9.05pt;mso-wrap-distance-top:0pt;mso-wrap-distance-bottom:0pt;margin-top:-58.95pt;mso-position-vertical-relative:text;margin-left:53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SITUACIÓN DE LOS RECEPTORES EN LOS ÓRGANOS DE LOS SENT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</w:t>
      </w:r>
      <w:r>
        <w:rPr>
          <w:rFonts w:cs="Trebuchet MS" w:ascii="Trebuchet MS" w:hAnsi="Trebuchet MS"/>
        </w:rPr>
        <w:drawing>
          <wp:inline distT="0" distB="0" distL="0" distR="0">
            <wp:extent cx="3304540" cy="16954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5595</wp:posOffset>
                </wp:positionH>
                <wp:positionV relativeFrom="paragraph">
                  <wp:posOffset>-1238250</wp:posOffset>
                </wp:positionV>
                <wp:extent cx="43180" cy="1143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448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8640 w 24480"/>
                            <a:gd name="textAreaTop" fmla="*/ 1440 h 64800"/>
                            <a:gd name="textAreaBottom" fmla="*/ 633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4.85pt;margin-top:-97.5pt;width:3.35pt;height: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735</wp:posOffset>
                </wp:positionH>
                <wp:positionV relativeFrom="paragraph">
                  <wp:posOffset>-1085850</wp:posOffset>
                </wp:positionV>
                <wp:extent cx="113665" cy="76200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621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-85.5pt;width:8.9pt;height:5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-1009650</wp:posOffset>
                </wp:positionV>
                <wp:extent cx="1600200" cy="914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 xml:space="preserve">Distintos receptores de la pie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Termorreceptores y mecanorrecepto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-79.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 xml:space="preserve">Distintos receptores de la piel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Termorreceptores y mecanorrecep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-1238250</wp:posOffset>
                </wp:positionV>
                <wp:extent cx="8001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piderm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97.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pider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-781050</wp:posOffset>
                </wp:positionV>
                <wp:extent cx="459105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rm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-61.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r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365" w:leader="none"/>
        </w:tabs>
        <w:ind w:left="2832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8"/>
          <w:tab w:val="left" w:pos="7365" w:leader="none"/>
        </w:tabs>
        <w:rPr>
          <w:rFonts w:ascii="Trebuchet MS" w:hAnsi="Trebuchet MS" w:cs="Trebuchet MS"/>
        </w:rPr>
      </w:pPr>
      <w:r>
        <w:rPr/>
        <w:t xml:space="preserve">                                 </w:t>
      </w:r>
      <w:r>
        <w:rPr/>
        <w:drawing>
          <wp:inline distT="0" distB="0" distL="0" distR="0">
            <wp:extent cx="4991100" cy="36480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82880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de la pituitaria amari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de la pituitaria amarill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</w:rPr>
        <w:drawing>
          <wp:inline distT="0" distB="0" distL="0" distR="0">
            <wp:extent cx="5805170" cy="25330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8288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de los botones gusta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de los botones gustativ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589655" cy="6835140"/>
            <wp:effectExtent l="0" t="0" r="0" b="0"/>
            <wp:wrapSquare wrapText="bothSides"/>
            <wp:docPr id="27" name="aparato%20nervi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parato%20nervioso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353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9pt;margin-top:7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0655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65pt;margin-top: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60655</wp:posOffset>
            </wp:positionH>
            <wp:positionV relativeFrom="paragraph">
              <wp:posOffset>5995035</wp:posOffset>
            </wp:positionV>
            <wp:extent cx="3543300" cy="329057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-177165</wp:posOffset>
            </wp:positionV>
            <wp:extent cx="3609975" cy="3762375"/>
            <wp:effectExtent l="0" t="0" r="0" b="0"/>
            <wp:wrapSquare wrapText="bothSides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595</wp:posOffset>
                </wp:positionH>
                <wp:positionV relativeFrom="paragraph">
                  <wp:posOffset>-421640</wp:posOffset>
                </wp:positionV>
                <wp:extent cx="2070100" cy="2413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66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FF"/>
                                <w:sz w:val="22"/>
                                <w:szCs w:val="20"/>
                              </w:rPr>
                              <w:t>SISTEMA HORM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66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FF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3pt;height:19pt;mso-wrap-distance-left:9.05pt;mso-wrap-distance-right:9.05pt;mso-wrap-distance-top:0pt;mso-wrap-distance-bottom:0pt;margin-top:-33.2pt;mso-position-vertical-relative:text;margin-left: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66FF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66FF"/>
                          <w:sz w:val="22"/>
                          <w:szCs w:val="20"/>
                        </w:rPr>
                        <w:t>SISTEMA HORMONA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66FF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66FF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95905</wp:posOffset>
                </wp:positionH>
                <wp:positionV relativeFrom="paragraph">
                  <wp:posOffset>2340610</wp:posOffset>
                </wp:positionV>
                <wp:extent cx="2070100" cy="2413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22"/>
                                <w:szCs w:val="20"/>
                              </w:rPr>
                              <w:t>SISTEMA NERVI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63pt;height:19pt;mso-wrap-distance-left:9.05pt;mso-wrap-distance-right:9.05pt;mso-wrap-distance-top:0pt;mso-wrap-distance-bottom:0pt;margin-top:184.3pt;mso-position-vertical-relative:text;margin-left:-2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22"/>
                          <w:szCs w:val="20"/>
                        </w:rPr>
                        <w:t>SISTEMA NERVIOS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3700</wp:posOffset>
                </wp:positionH>
                <wp:positionV relativeFrom="paragraph">
                  <wp:posOffset>-105410</wp:posOffset>
                </wp:positionV>
                <wp:extent cx="2980690" cy="17233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a información circula por la sangr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os mensajes son llevados por las hormona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a respuesta es lent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a duración de la misma es prolongad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Regula funciones metabólicas, de crecimiento y de desarrollo</w:t>
                            </w:r>
                          </w:p>
                        </w:txbxContent>
                      </wps:txbx>
                      <wps:bodyPr anchor="t" lIns="9017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4.7pt;height:135.7pt;mso-wrap-distance-left:9.05pt;mso-wrap-distance-right:9.05pt;mso-wrap-distance-top:0pt;mso-wrap-distance-bottom:0pt;margin-top:-8.3pt;mso-position-vertical-relative:text;margin-left:-31pt;mso-position-horizontal-relative:text">
                <v:textbox inset="0.0986111111111111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a información circula por la sangre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os mensajes son llevados por las hormona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a respuesta es lent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a duración de la misma es prolongada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Regula funciones metabólicas, de crecimiento y de desarr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1200</wp:posOffset>
                </wp:positionH>
                <wp:positionV relativeFrom="paragraph">
                  <wp:posOffset>2647315</wp:posOffset>
                </wp:positionV>
                <wp:extent cx="2980690" cy="17233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a información circula por los nervio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os mensajes son llevados por impulsos nervioso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a respuesta es muy rápid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a duración de la misma es brev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Regula funciones locomotoras o secretoras</w:t>
                            </w:r>
                          </w:p>
                        </w:txbxContent>
                      </wps:txbx>
                      <wps:bodyPr anchor="t" lIns="9017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34.7pt;height:135.7pt;mso-wrap-distance-left:9.05pt;mso-wrap-distance-right:9.05pt;mso-wrap-distance-top:0pt;mso-wrap-distance-bottom:0pt;margin-top:208.45pt;mso-position-vertical-relative:text;margin-left:-256pt;mso-position-horizontal-relative:text">
                <v:textbox inset="0.0986111111111111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a información circula por los nervio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os mensajes son llevados por impulsos nervioso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a respuesta es muy rápid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a duración de la misma es breve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Regula funciones locomotoras o secreto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RECORRIDO DE LA INFORMACIÓN POR EL SISTEMA NERVIOSO, DESDE EL ESTÍMULO A LA RESPUESTA</w:t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0" w:after="24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6755</wp:posOffset>
                </wp:positionH>
                <wp:positionV relativeFrom="paragraph">
                  <wp:posOffset>76200</wp:posOffset>
                </wp:positionV>
                <wp:extent cx="3340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6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33401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0405</wp:posOffset>
                </wp:positionH>
                <wp:positionV relativeFrom="paragraph">
                  <wp:posOffset>75565</wp:posOffset>
                </wp:positionV>
                <wp:extent cx="33401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5.95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76835</wp:posOffset>
                </wp:positionV>
                <wp:extent cx="33401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6.0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</w:rPr>
        <w:t>ESTÍMULO</w:t>
        <w:tab/>
        <w:t xml:space="preserve">    RECEPTOR</w:t>
        <w:tab/>
        <w:t xml:space="preserve">        COORDINADOR</w:t>
        <w:tab/>
        <w:t xml:space="preserve"> EFECTOR</w:t>
        <w:tab/>
        <w:t xml:space="preserve">       RESPUESTA</w:t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rFonts w:ascii="Trebuchet MS" w:hAnsi="Trebuchet MS" w:cs="Trebuchet MS"/>
          <w:b/>
          <w:b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85725</wp:posOffset>
                </wp:positionV>
                <wp:extent cx="6915150" cy="37439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3744000"/>
                          <a:chOff x="0" y="0"/>
                          <a:chExt cx="6915240" cy="374400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1660680" cy="1112040"/>
                          </a:xfrm>
                        </wpg:grpSpPr>
                        <pic:pic xmlns:pic="http://schemas.openxmlformats.org/drawingml/2006/picture">
                          <pic:nvPicPr>
                            <pic:cNvPr id="5" name="chincheta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 flipH="1">
                              <a:off x="0" y="347400"/>
                              <a:ext cx="762480" cy="5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dedo%5B1%5D" descr=""/>
                            <pic:cNvPicPr/>
                          </pic:nvPicPr>
                          <pic:blipFill>
                            <a:blip r:embed="rId27"/>
                            <a:srcRect l="25535" t="0" r="24870" b="0"/>
                            <a:stretch/>
                          </pic:blipFill>
                          <pic:spPr>
                            <a:xfrm flipH="1" rot="10807200">
                              <a:off x="488160" y="1080"/>
                              <a:ext cx="1171080" cy="11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99080" y="563760"/>
                            <a:ext cx="276048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86240" y="0"/>
                            <a:ext cx="138096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14880" y="2190600"/>
                            <a:ext cx="180036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19204800">
                            <a:off x="5067360" y="218520"/>
                            <a:ext cx="601920" cy="27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782280"/>
                            <a:ext cx="142920" cy="14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170360"/>
                            <a:ext cx="1478880" cy="152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64920" y="904680"/>
                            <a:ext cx="507960" cy="65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510640" y="-390960"/>
                            <a:ext cx="219240" cy="1922040"/>
                          </a:xfrm>
                          <a:custGeom>
                            <a:avLst/>
                            <a:gdLst>
                              <a:gd name="textAreaLeft" fmla="*/ 0 w 124200"/>
                              <a:gd name="textAreaRight" fmla="*/ 44640 w 124200"/>
                              <a:gd name="textAreaTop" fmla="*/ 28080 h 1089720"/>
                              <a:gd name="textAreaBottom" fmla="*/ 1061640 h 108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088400">
                            <a:off x="756360" y="1284480"/>
                            <a:ext cx="132084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7.6pt;width:544.5pt;height:325.65pt" coordorigin="-540,-752" coordsize="10890,6513">
                <v:group id="shape_0" style="position:absolute;left:-540;top:-48;width:2612;height:1747">
                  <v:shape id="shape_0" ID="chincheta" stroked="f" o:allowincell="f" style="position:absolute;left:-540;top:498;width:1200;height:93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dedo%5B1%5D" stroked="f" o:allowincell="f" style="position:absolute;left:228;top:-48;width:1843;height:1746;mso-wrap-style:none;v-text-anchor:middle;rotation:180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1;top:753;width:4346;height:94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950;top:-135;width:2174;height:419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515;top:3315;width:2834;height:244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440;top:210;width:947;height:4346;mso-wrap-style:none;v-text-anchor:middle;rotation:320" type="_x0000_t75">
                  <v:imagedata r:id="rId38" o:detectmouseclick="t"/>
                  <v:stroke color="#3465a4" joinstyle="round" endcap="flat"/>
                  <w10:wrap type="none"/>
                </v:shape>
                <v:oval id="shape_0" stroked="t" o:allowincell="f" style="position:absolute;left:312;top:1097;width:224;height:2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2;top:1708;width:2328;height:24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507;top:1290;width:799;height:10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4;top:-751;width:344;height:3026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1;top:1887;width:2079;height:1939;mso-wrap-style:none;v-text-anchor:middle;rotation:18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675</wp:posOffset>
                </wp:positionH>
                <wp:positionV relativeFrom="paragraph">
                  <wp:posOffset>142875</wp:posOffset>
                </wp:positionV>
                <wp:extent cx="1736725" cy="16192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Impulsos nerviosos eléctric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12.75pt;mso-wrap-distance-left:9.05pt;mso-wrap-distance-right:9.05pt;mso-wrap-distance-top:0pt;mso-wrap-distance-bottom:0pt;margin-top:11.25pt;mso-position-vertical-relative:text;margin-left:11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Impulsos nerviosos eléct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</wp:posOffset>
                </wp:positionH>
                <wp:positionV relativeFrom="paragraph">
                  <wp:posOffset>2657475</wp:posOffset>
                </wp:positionV>
                <wp:extent cx="1954530" cy="1619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es-ES_tradnl"/>
                              </w:rPr>
                              <w:t>Receptores de estímulo mecánic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2.75pt;mso-wrap-distance-left:9.05pt;mso-wrap-distance-right:9.05pt;mso-wrap-distance-top:0pt;mso-wrap-distance-bottom:0pt;margin-top:209.25pt;mso-position-vertical-relative:text;margin-left:17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es-ES_tradnl"/>
                        </w:rPr>
                        <w:t>Receptores de estímulo mecá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657475</wp:posOffset>
                </wp:positionV>
                <wp:extent cx="527050" cy="1619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es-ES_tradnl"/>
                              </w:rPr>
                              <w:t>Efecto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2.75pt;mso-wrap-distance-left:9.05pt;mso-wrap-distance-right:9.05pt;mso-wrap-distance-top:0pt;mso-wrap-distance-bottom:0pt;margin-top:209.25pt;mso-position-vertical-relative:text;margin-left:38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sz w:val="20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es-ES_tradnl"/>
                        </w:rPr>
                        <w:t>Ef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15:00Z</dcterms:created>
  <dc:creator>Rafael Moreno</dc:creator>
  <dc:description/>
  <dc:language>en-US</dc:language>
  <cp:lastModifiedBy>Rafael Moreno</cp:lastModifiedBy>
  <dcterms:modified xsi:type="dcterms:W3CDTF">2012-11-14T22:45:00Z</dcterms:modified>
  <cp:revision>4</cp:revision>
  <dc:subject/>
  <dc:title/>
</cp:coreProperties>
</file>